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519007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131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Кравчук Т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Кравчук Тетяни Анато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Кравчук Тетяні Анатолії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Кравчук Тетя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3T17:09:00Z</cp:lastPrinted>
  <dcterms:modified xsi:type="dcterms:W3CDTF">2021-03-03T15:09:00Z</dcterms:modified>
  <cp:revision>30</cp:revision>
  <dc:subject/>
  <dc:title/>
</cp:coreProperties>
</file>