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044214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3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821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Ханевича Олександра Йосип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0:1465) в натурі (на місцевості) громадянину Ханевичу Олександру Йосиповичу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Ханевичу Олександру Йосиповичу земельну ділянку площею 0,1200 га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Ханевичу Олександру Йосиповичу оформити право на земельну ділянку (кадастровий номер 5624689500:06:040:1465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28T16:18:00Z</cp:lastPrinted>
  <dcterms:modified xsi:type="dcterms:W3CDTF">2021-11-21T18:11:00Z</dcterms:modified>
  <cp:revision>4</cp:revision>
  <dc:subject/>
  <dc:title>ШПАНІВСЬКА СІЛЬСЬКА РАДА</dc:title>
</cp:coreProperties>
</file>