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796957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 </w:t>
      </w:r>
      <w:r>
        <w:rPr>
          <w:bCs/>
          <w:i w:val="false"/>
          <w:iCs w:val="false"/>
          <w:sz w:val="24"/>
          <w:szCs w:val="24"/>
          <w:lang w:val="uk-UA"/>
        </w:rPr>
        <w:t>тра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надання дозволу на розроблення  проекту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леустрою щодо відведення земельної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ділянки  в оренду для осбслугов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нежитлових будівель ковбасного цех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Розглянувши заяву підприємців Брецко Василя Юрійовича та Павлюка Василя Григоровича про надання дозволу на розроблення проекту землеустрою щодо відведення земельної ділянки  по передачі в оренду терміном на 5 (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US"/>
        </w:rPr>
        <w:t>'ять)</w:t>
      </w:r>
      <w:r>
        <w:rPr>
          <w:sz w:val="24"/>
          <w:szCs w:val="24"/>
        </w:rPr>
        <w:t xml:space="preserve"> років орієнтовною площею 0,20га для обслуговуання нежитлових будівель ковбасного цеху по вул.Шевченка,16в в с. Великий Олексин на території Шпанівської сільської ради, керуючись   ст. 12, 93,  120, 123, 124, 125, Земельного кодексу України, ст.56 Закону України “Про землеустрій”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підприємцям Брецко Василю Юрійовичу та Пвлюку Василю Григоровичу дозвіл на склад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екту</w:t>
      </w:r>
      <w:r>
        <w:rPr>
          <w:sz w:val="24"/>
          <w:szCs w:val="24"/>
        </w:rPr>
        <w:t xml:space="preserve"> землеустрою щодо </w:t>
      </w:r>
      <w:r>
        <w:rPr>
          <w:sz w:val="24"/>
          <w:szCs w:val="24"/>
          <w:lang w:val="uk-UA"/>
        </w:rPr>
        <w:t>відведення земельної ділянки</w:t>
      </w:r>
      <w:r>
        <w:rPr>
          <w:sz w:val="24"/>
          <w:szCs w:val="24"/>
        </w:rPr>
        <w:t xml:space="preserve"> по передачі</w:t>
      </w:r>
      <w:r>
        <w:rPr>
          <w:sz w:val="24"/>
          <w:szCs w:val="24"/>
          <w:lang w:val="uk-UA"/>
        </w:rPr>
        <w:t xml:space="preserve">  в оренду терміном на 5  (п</w:t>
      </w:r>
      <w:r>
        <w:rPr>
          <w:sz w:val="24"/>
          <w:szCs w:val="24"/>
          <w:lang w:val="en-US"/>
        </w:rPr>
        <w:t>'ять)</w:t>
      </w:r>
      <w:r>
        <w:rPr>
          <w:sz w:val="24"/>
          <w:szCs w:val="24"/>
          <w:lang w:val="uk-UA"/>
        </w:rPr>
        <w:t xml:space="preserve"> років орієнтовною площею 0,20га для обслуговуання нежитлових будівель ковбасного цеху по вул.Шевченка,16в в с. Великий Олексин  за рахунок земель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риємцям Брецко Василю Юрійовичу та Пвлюку Василю Григор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в оренд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03T12:23:00Z</cp:lastPrinted>
  <dcterms:modified xsi:type="dcterms:W3CDTF">2015-12-10T09:38:00Z</dcterms:modified>
  <cp:revision>74</cp:revision>
  <dc:subject/>
  <dc:title>ШПАНІВСЬКА СІЛЬСЬКА РАДА</dc:title>
</cp:coreProperties>
</file>