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3570950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90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Мамчур Світлани Йосип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0,3751 га кадастровий номер 5624681500:05:025:0241, що були передані в комунальну власність із земель державної власності, керуючись ст.ст. 12,  118, 121, 122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 Мамчур Світлані Йосипівні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, яка перебувала в користуванні покійної матері Анчикевич Валентини Андріївни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амчур Світлані Йосип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1010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3T13:00:00Z</cp:lastPrinted>
  <dcterms:modified xsi:type="dcterms:W3CDTF">2020-02-06T14:08:00Z</dcterms:modified>
  <cp:revision>25</cp:revision>
  <dc:subject/>
  <dc:title>ШПАНІВСЬКА СІЛЬСЬКА РАДА</dc:title>
</cp:coreProperties>
</file>