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017548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Войтюка Петра Пет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4:0115 безоплатно у власність громадянину Войтюку Петру Пет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Войтюку Петру Петровичу безоплатно  у власність земельну ділянку площею 0,128 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ойтюку П.П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12-10T12:36:00Z</dcterms:modified>
  <cp:revision>10</cp:revision>
  <dc:subject/>
  <dc:title>ШПАНІВСЬКА СІЛЬСЬКА РАДА</dc:title>
</cp:coreProperties>
</file>