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5686340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978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0987 га (кадастровий номер 5624681500:08:001:0587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0987 га, яка перебуває у її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43430385 від 10.08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87) площею 0,0987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 xml:space="preserve">   </w:t>
        <w:tab/>
        <w:tab/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2-02-28T17:06:00Z</cp:lastPrinted>
  <dcterms:modified xsi:type="dcterms:W3CDTF">2021-06-13T08:07:00Z</dcterms:modified>
  <cp:revision>37</cp:revision>
  <dc:subject/>
  <dc:title>ШПАНІВСЬКА СІЛЬСЬКА РАДА</dc:title>
</cp:coreProperties>
</file>