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540641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5 травня 2021 року 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Савчук Л.П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авчук Лариси Петрівни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Бармак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Савчук Ларисі Петр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3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 , яка обліковувалась за її покійною матір'ю Миронець Надією Михайл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Савчук Ларисі Петр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5-12T15:02:00Z</dcterms:modified>
  <cp:revision>23</cp:revision>
  <dc:subject/>
  <dc:title>ШПАНІВСЬКА СІЛЬСЬКА РАДА</dc:title>
</cp:coreProperties>
</file>