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Academy;Times New Roman"/>
          <w:b/>
          <w:b/>
          <w:lang w:val="uk-UA"/>
        </w:rPr>
      </w:pPr>
      <w:r>
        <w:rPr>
          <w:rFonts w:cs="Academy;Times New Roman"/>
          <w:b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 квітня 2018 року</w:t>
        <w:tab/>
        <w:tab/>
        <w:tab/>
        <w:tab/>
        <w:tab/>
        <w:tab/>
        <w:tab/>
        <w:tab/>
        <w:t xml:space="preserve"> № 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ведення в штатний розпис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панівського Будинку культури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аду концертмейстра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Закону України «Про культуру», наказів Міністерства культури і туризму України від 20.09.2011 року №767/0/16-11 «Про затвердження типов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 сфери культури», від 18.10.2005 року № 745, </w:t>
      </w:r>
      <w:r>
        <w:rPr>
          <w:rFonts w:cs="Times New Roman" w:ascii="Times New Roman" w:hAnsi="Times New Roman"/>
          <w:sz w:val="28"/>
          <w:lang w:val="uk-UA"/>
        </w:rPr>
        <w:t xml:space="preserve">розглянувши клопотання директора Шпанівського Будинку культури щодо введення в штатний розпис посаду концертмейстра,  з метою впорядкування штатного розпису Шпанівського Будинку культури, що викликано виробничою необхідністю, пов’язаною із забезпеченням функціонування установ культури, враховуючи рекомендації постійної комісії з питань з питань соціально-економічного та культурного розвитку села, бюджету та фінансів, керуючись керуючись ст.26 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ести  до штатного розпису Шпанівського Будинку культури з 01 травня 2018 року 0.5 ставки посади концертмейстр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введеної посади проводити за рахунок коштів, передбачених у сільському бюджеті на Шпанівський Будинок культури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соціально-економічного та культурного розвитку села, бюджету та фінансів (Кушнір Р.В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27:00Z</dcterms:created>
  <dc:creator>User</dc:creator>
  <dc:description/>
  <cp:keywords/>
  <dc:language>en-US</dc:language>
  <cp:lastModifiedBy>UU</cp:lastModifiedBy>
  <cp:lastPrinted>2018-04-03T12:11:00Z</cp:lastPrinted>
  <dcterms:modified xsi:type="dcterms:W3CDTF">2018-04-03T13:27:00Z</dcterms:modified>
  <cp:revision>2</cp:revision>
  <dc:subject/>
  <dc:title>ПРОЕКТ</dc:title>
</cp:coreProperties>
</file>