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Кравчук І.В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равчук Ірини Вітал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1:003:0366 безоплатно у власність громадянці Кравчук Ірині Віталіївні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1500:01:003:0338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Кравчук Ірині Віталіївні безоплатно у власність земельну ділянку площею 0,1621 га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Кравчук Ірині Віталіївні оформити право на земельну ділянку кадастровий номер 5624681500:01:003:03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1:003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Кравчук І.В.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Кравчук І.В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621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1:003:0366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1:003:0366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Кравчук І.В</w:t>
      </w:r>
      <w:r>
        <w:rPr>
          <w:sz w:val="28"/>
          <w:szCs w:val="28"/>
        </w:rPr>
        <w:t>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іаліст</w:t>
      </w:r>
      <w:r>
        <w:rPr>
          <w:sz w:val="28"/>
          <w:szCs w:val="28"/>
          <w:lang w:val="uk-UA"/>
        </w:rPr>
        <w:t xml:space="preserve"> землевпорядник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Користувач</cp:lastModifiedBy>
  <cp:lastPrinted>2021-11-12T13:19:00Z</cp:lastPrinted>
  <dcterms:modified xsi:type="dcterms:W3CDTF">2022-01-28T14:49:00Z</dcterms:modified>
  <cp:revision>5</cp:revision>
  <dc:subject/>
  <dc:title>ШПАНІВСЬКА СІЛЬСЬКА РАДА</dc:title>
</cp:coreProperties>
</file>