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грудня 2021 року      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827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9"/>
        <w:spacing w:before="0" w:after="0"/>
        <w:jc w:val="both"/>
        <w:rPr>
          <w:sz w:val="18"/>
          <w:szCs w:val="28"/>
          <w:lang w:val="en-US"/>
        </w:rPr>
      </w:pPr>
      <w:r>
        <w:rPr>
          <w:bCs/>
          <w:sz w:val="28"/>
          <w:szCs w:val="28"/>
        </w:rPr>
        <w:t>будівель торгівлі гр. Дзюбуку Тарасу Миколайовичу</w:t>
      </w:r>
    </w:p>
    <w:p>
      <w:pPr>
        <w:pStyle w:val="Normal"/>
        <w:jc w:val="both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Style19"/>
        <w:spacing w:before="0" w:after="0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Дзюбука Т.М., проект землеустрою щодо відведення земельної ділянки у разі зміни її цільове призначення якої змінюється </w:t>
      </w:r>
      <w:r>
        <w:rPr>
          <w:bCs/>
          <w:sz w:val="28"/>
          <w:szCs w:val="28"/>
        </w:rPr>
        <w:t>будівництва та обслуговування будівель торгівлі,</w:t>
      </w:r>
      <w:r>
        <w:rPr>
          <w:sz w:val="28"/>
          <w:szCs w:val="28"/>
        </w:rPr>
        <w:t xml:space="preserve"> керуючись ст. 12, 20, 21, 122, 207, розділом Х Перехідні положення Земельного кодексу України та ст. 26  Закону України «Про  місцеве самоврядування в Україні»,  Шпанівська сільська рада </w:t>
      </w:r>
    </w:p>
    <w:p>
      <w:pPr>
        <w:pStyle w:val="Style19"/>
        <w:spacing w:before="0" w:after="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Дзюбуку Тарасу Миколайовичу проект землеустрою щодо відведення земельної ділянки площею 0.1280 га (кадастровий номер 5624681500:05:024:0115) у разі зміни її цільового призначення для будівництва та обслуговування будівель торгівлі за рахунок земельної ділянки, що перебуває у його власності дл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ина Дзюбука Тараса Миколайовича для особистого селянського господарства, згідно витягу з Державного реєстру речових прав на нерухоме майно про реєстрацію права власності від 12.10.2021 №44442044, на для будівництва та обслуговування будівель торгівлі площею 0,1280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Дзюбуку Тарасу Микола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26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426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545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Symbol" w:hAnsi="Symbol" w:cs="Symbol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  <w:sz w:val="28"/>
      <w:szCs w:val="2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09:00Z</dcterms:created>
  <dc:creator>q</dc:creator>
  <dc:description/>
  <dc:language>en-US</dc:language>
  <cp:lastModifiedBy>Оля Дмитриевцева</cp:lastModifiedBy>
  <cp:lastPrinted>2021-12-29T08:10:00Z</cp:lastPrinted>
  <dcterms:modified xsi:type="dcterms:W3CDTF">2021-12-28T18:34:00Z</dcterms:modified>
  <cp:revision>4</cp:revision>
  <dc:subject/>
  <dc:title/>
</cp:coreProperties>
</file>