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35232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823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Билень Лесі Віктор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илень Лесі Вікторі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Билень Лесі Вікторівні проект землеустрою щодо відведення земельної ділянки площею 0,1099 га (кадастровий номер 5624681500:05:025:0545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Билень Лесі Вікторівні цільове призначення земельної ділянки площею 0,109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9.03.2021 №250272218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099 га (кадастровий номер 5624681500:05:025:0545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Билень Лесі Вікторі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0" w:right="-1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Шпанівська ТГ</cp:lastModifiedBy>
  <cp:lastPrinted>2021-12-28T16:43:00Z</cp:lastPrinted>
  <dcterms:modified xsi:type="dcterms:W3CDTF">2021-12-08T14:53:00Z</dcterms:modified>
  <cp:revision>2</cp:revision>
  <dc:subject/>
  <dc:title>ШПАНІВСЬКА СІЛЬСЬКА РАДА</dc:title>
</cp:coreProperties>
</file>