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10049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9 верес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керуючись ст.ст. 12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</w:t>
      </w:r>
      <w:bookmarkStart w:id="0" w:name="_Hlk74566132"/>
      <w:r>
        <w:rPr>
          <w:lang w:val="uk-UA"/>
        </w:rPr>
        <w:t>за рахунок земель комунальної власності сільськогосподарського призначення</w:t>
      </w:r>
      <w:bookmarkEnd w:id="0"/>
      <w:r>
        <w:rPr>
          <w:lang w:val="uk-UA"/>
        </w:rPr>
        <w:t xml:space="preserve">  в межах населених пунктів с.Хотин, с.Великий Олексин, с.Малий Олексин, с.Бармаки та с.Мал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ере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населених пунктів </w:t>
      </w:r>
      <w:bookmarkStart w:id="1" w:name="_Hlk74565658"/>
      <w:r>
        <w:rPr>
          <w:lang w:val="uk-UA"/>
        </w:rPr>
        <w:t>с.Хотин, с.Великий Олексин, с.Малий Олексин, с.Бармаки та с.Малий Житин</w:t>
      </w:r>
      <w:bookmarkEnd w:id="1"/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09 вересня 2021 року № 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</w:t>
      </w:r>
      <w:r>
        <w:rPr>
          <w:b w:val="false"/>
          <w:bCs w:val="false"/>
          <w:i w:val="false"/>
          <w:iCs w:val="false"/>
        </w:rPr>
        <w:t>в межах населених пунктів с.Хотин, с.Великий Олексин, с.Малий Олексин, с.Бармаки та с.Малий Житин</w:t>
      </w:r>
      <w:r>
        <w:rPr>
          <w:b w:val="false"/>
          <w:i w:val="false"/>
        </w:rPr>
        <w:t xml:space="preserve">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21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емель-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сач Валерій Володимир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09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иговський Олександр Михайл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4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5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ариченко Іванна Серг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76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86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4z0">
    <w:name w:val="WW8Num4z0"/>
    <w:qFormat/>
    <w:rPr>
      <w:b w:val="false"/>
      <w:bCs w:val="false"/>
      <w:sz w:val="24"/>
      <w:szCs w:val="24"/>
      <w:lang w:val="uk-UA"/>
    </w:rPr>
  </w:style>
  <w:style w:type="character" w:styleId="WW8Num5z0">
    <w:name w:val="WW8Num5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Сільський голова</cp:lastModifiedBy>
  <cp:lastPrinted>2021-06-04T13:58:00Z</cp:lastPrinted>
  <dcterms:modified xsi:type="dcterms:W3CDTF">2021-08-25T12:50:00Z</dcterms:modified>
  <cp:revision>32</cp:revision>
  <dc:subject/>
  <dc:title>ШПАНІВСЬКА СІЛЬСЬКА РАДА</dc:title>
</cp:coreProperties>
</file>