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ме склика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ерша сесі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травня 2018 року</w:t>
        <w:tab/>
        <w:tab/>
        <w:tab/>
        <w:tab/>
        <w:tab/>
        <w:tab/>
        <w:tab/>
        <w:tab/>
        <w:tab/>
        <w:t xml:space="preserve"> № 8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а  сільського голов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діяльності виконавчого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тет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інформацію сільського голови Столярчука Миколи Анатолійовича, керуючись ст. 10 Закону України «Про службу в органах місцевого самоврядування» ,  п.5 ч. 1 ст. 26, ст.42 Закону України «Про місцеве самоврядування в Україні» Шпанівська сільська рада 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val="uk-UA"/>
        </w:rPr>
        <w:t xml:space="preserve">1.Затвердити Яцигу Людмилу Михайлівну на посаду  заступника  сільського голови з питань діяльності виконавчого комітету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рішення залишаю за собою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13:00Z</dcterms:created>
  <dc:creator>User</dc:creator>
  <dc:description/>
  <cp:keywords/>
  <dc:language>en-US</dc:language>
  <cp:lastModifiedBy>UU</cp:lastModifiedBy>
  <cp:lastPrinted>2018-05-15T12:19:00Z</cp:lastPrinted>
  <dcterms:modified xsi:type="dcterms:W3CDTF">2018-05-22T08:18:00Z</dcterms:modified>
  <cp:revision>8</cp:revision>
  <dc:subject/>
  <dc:title> </dc:title>
</cp:coreProperties>
</file>