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№  </w:t>
      </w:r>
      <w:r>
        <w:rPr>
          <w:color w:val="000000"/>
          <w:sz w:val="28"/>
          <w:u w:val="single"/>
          <w:lang w:val="uk-UA" w:eastAsia="ru-RU"/>
        </w:rPr>
        <w:t>934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Трохимчука Юрія Михайловича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1500:03:017:0782) у власність громадянину Трохимчуку Юрію Михайловичу 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Трохимчуку Юрію Михайловичу  безоплатно у власність земельну ділянку площею 0,0900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рохимчуку Юрію Михайловичу оформити право на земельну ділянку (кадастровий номер 5624681500:03:017:078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Користувач</cp:lastModifiedBy>
  <cp:lastPrinted>2021-10-13T10:17:00Z</cp:lastPrinted>
  <dcterms:modified xsi:type="dcterms:W3CDTF">2022-01-28T08:31:00Z</dcterms:modified>
  <cp:revision>5</cp:revision>
  <dc:subject/>
  <dc:title>ШПАНІВСЬКА СІЛЬСЬКА РАДА</dc:title>
</cp:coreProperties>
</file>