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086495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/>
      </w:pPr>
      <w:r>
        <w:rPr>
          <w:bCs/>
        </w:rPr>
        <w:t xml:space="preserve">землеустрою щодо відведення  земельних </w:t>
      </w:r>
    </w:p>
    <w:p>
      <w:pPr>
        <w:pStyle w:val="Normal"/>
        <w:rPr/>
      </w:pPr>
      <w:r>
        <w:rPr>
          <w:bCs/>
        </w:rPr>
        <w:t xml:space="preserve">ділянок у постійне користування для </w:t>
      </w:r>
    </w:p>
    <w:p>
      <w:pPr>
        <w:pStyle w:val="Normal"/>
        <w:rPr>
          <w:bCs/>
        </w:rPr>
      </w:pPr>
      <w:r>
        <w:rPr>
          <w:bCs/>
        </w:rPr>
        <w:t xml:space="preserve">будівництва та обслуговування будівель та </w:t>
      </w:r>
    </w:p>
    <w:p>
      <w:pPr>
        <w:pStyle w:val="Normal"/>
        <w:rPr>
          <w:bCs/>
        </w:rPr>
      </w:pPr>
      <w:r>
        <w:rPr>
          <w:bCs/>
        </w:rPr>
        <w:t>споруд громадської забудови</w:t>
      </w:r>
    </w:p>
    <w:p>
      <w:pPr>
        <w:pStyle w:val="Normal"/>
        <w:rPr>
          <w:bCs/>
        </w:rPr>
      </w:pPr>
      <w:r>
        <w:rPr>
          <w:bCs/>
        </w:rPr>
        <w:t>КП «Великошпанівськ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Заслухавши інформацію сільського голови Миколи СТОЛЯРЧУКА  щодо необхідності  будівництва та обслуговування дитячих та спортивних майданчиків в селі Бармаки, клопотання депутатів та жителів села,  за погодженням постійної комісії з питань земельних відносин, планування території, охорони навколишнього середовища та природокористування, постійної комісії з питань житлово комунального господарства, керуючись ст. 12, 20, 92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огодити місце розташування дитячих майданчиків в селі Бармаки за адресою: вулиця Берегова, вулиця Центральна, вулиця Сонячна, вулиця Шевченк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ити проект землеустрою щодо відведення земельних ділянок орієнтовними площами: 0,05 га по вулиці Берегова, 0,05 га по вулиці Центральній, 0,15 га по вулиці Сонячній, 0,07 га по вулиці Шевченка  у постійне користування КП «Великошпанівське» для будівництва та обслуговування будівель та споруд громадської забудови за рахунок земель комунальної власності сільськогосподарського призначення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Сільській рад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земельних ділянок у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1-05-12T16:48:00Z</dcterms:modified>
  <cp:revision>28</cp:revision>
  <dc:subject/>
  <dc:title/>
</cp:coreProperties>
</file>