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1001590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uk-UA"/>
        </w:rPr>
      </w:pPr>
      <w:r>
        <w:rPr>
          <w:bCs/>
          <w:lang w:val="uk-UA"/>
        </w:rPr>
        <w:t xml:space="preserve">09 вересня 2021 року              </w:t>
      </w:r>
      <w:r>
        <w:rPr>
          <w:bCs/>
          <w:i/>
          <w:lang w:val="uk-UA"/>
        </w:rPr>
        <w:t xml:space="preserve">                                                   </w:t>
        <w:tab/>
        <w:t xml:space="preserve">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490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 безоплатно 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. Швець Ніни Станіславівни та проект землеустрою щодо відведення земельної ділянки по передачі безоплатно у власність для будівництва індивідуального гаража, керуючись ст.ст. 12, 19, 38, 39, 40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безоплатно у власність (кадастровий номер 5624689500:01:025:0383)  гр. Швець Ніні Станіславівні для будівництва індивідуального гаража за рахунок земель комунальної власності житлової та громадської забудови села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 Швець Ніні Станіславівні безоплатно у власність земельну ділянку  площею 0,0100 га для будівництва індивідуального гаража за рахунок земель комунальної власності житлової та громадської забудови  села Шпанів на території Шпанівської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Швець Ніні Станіславівні оформити право на земельну ділянку 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19:00Z</dcterms:created>
  <dc:creator>SSR</dc:creator>
  <dc:description/>
  <cp:keywords/>
  <dc:language>en-US</dc:language>
  <cp:lastModifiedBy>User</cp:lastModifiedBy>
  <cp:lastPrinted>2021-03-03T15:14:00Z</cp:lastPrinted>
  <dcterms:modified xsi:type="dcterms:W3CDTF">2021-09-18T19:39:00Z</dcterms:modified>
  <cp:revision>4</cp:revision>
  <dc:subject/>
  <dc:title>ШПАНІВСЬКА СІЛЬСЬКА РАДА</dc:title>
</cp:coreProperties>
</file>