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ab/>
        <w:t xml:space="preserve">                   Україна</w:t>
        <w:tab/>
        <w:tab/>
        <w:tab/>
        <w:tab/>
        <w:t xml:space="preserve"> </w:t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ЄКТ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 ______2021 року</w:t>
        <w:tab/>
        <w:tab/>
        <w:tab/>
        <w:tab/>
        <w:tab/>
        <w:tab/>
        <w:tab/>
        <w:tab/>
        <w:tab/>
        <w:t xml:space="preserve"> №___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реміювання, та матеріальн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мулювання Шпанівсь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го  голов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частини першої статті 59 Закону України «Про місцеве самоврядування в Україні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 зі змінами та доповненнями. за погодженням з постійними депутатськими комісіями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ind w:left="720" w:right="-8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плату праці сільського голови проводити відповідно до положень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 та доповненнями.</w:t>
      </w:r>
    </w:p>
    <w:p>
      <w:pPr>
        <w:pStyle w:val="Style16"/>
        <w:numPr>
          <w:ilvl w:val="0"/>
          <w:numId w:val="2"/>
        </w:numPr>
        <w:ind w:left="720" w:right="-82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одити щомісячно преміювання Шпанівського сільського голови по наслідках роботи за місяць в розмірі ___% посадового окладу та здійснювати преміювання до державних і професійних свят, ювілейних дат в межах затвердженого фонду оплати праці апарату управління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надбавку за високі досягнення в праці або за виконання особливо важкої роботи сільському голові  в розмірі ___% посадового окладу з урахуванням надбавки за ранг та вислугу років. </w:t>
      </w:r>
    </w:p>
    <w:p>
      <w:pPr>
        <w:pStyle w:val="Style16"/>
        <w:numPr>
          <w:ilvl w:val="0"/>
          <w:numId w:val="2"/>
        </w:numPr>
        <w:ind w:left="720" w:right="-82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наданні щорічної основної відпустки виплачувати сільському голові матеріальну допомогу на оздоровлення в розмірі середньомісячної заробітної плати в межах затвердженого фонду оплати праці та матеріальну допомогу для вирішення соціально-побутових пита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 розмірі середньомісячної заробітної плати в межах затвердженого фонду оплати праці.</w:t>
      </w:r>
    </w:p>
    <w:p>
      <w:pPr>
        <w:pStyle w:val="Style16"/>
        <w:numPr>
          <w:ilvl w:val="0"/>
          <w:numId w:val="2"/>
        </w:numPr>
        <w:ind w:left="720" w:right="-82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рішення покласти на постійну комісію з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итань фінансів, бюджету, соціально-економічного розвитку  (Зоряна ВОЗНЮК)</w:t>
      </w:r>
    </w:p>
    <w:p>
      <w:pPr>
        <w:pStyle w:val="Style16"/>
        <w:ind w:right="-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right="-82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zh-CN" w:bidi="hi-IN"/>
        </w:rPr>
        <w:t xml:space="preserve">Проєкт підготовлено </w:t>
      </w:r>
      <w:r>
        <w:rPr/>
        <w:t>начальни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ділу бухгалтерського облік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ітності та економіки</w:t>
      </w:r>
    </w:p>
    <w:p>
      <w:pPr>
        <w:pStyle w:val="Normal"/>
        <w:jc w:val="both"/>
        <w:rPr/>
      </w:pPr>
      <w:r>
        <w:rPr/>
        <w:t>(</w:t>
      </w:r>
      <w:r>
        <w:rPr>
          <w:lang w:val="uk-UA"/>
        </w:rPr>
        <w:t>Галина МАРЧУК</w:t>
      </w:r>
      <w:r>
        <w:rPr/>
        <w:t>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прилюднено на сайті 09.12.2021 рок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28:00Z</dcterms:created>
  <dc:creator>User</dc:creator>
  <dc:description/>
  <cp:keywords/>
  <dc:language>en-US</dc:language>
  <cp:lastModifiedBy>UU</cp:lastModifiedBy>
  <cp:lastPrinted>2018-05-21T10:53:00Z</cp:lastPrinted>
  <dcterms:modified xsi:type="dcterms:W3CDTF">2021-12-09T14:56:00Z</dcterms:modified>
  <cp:revision>3</cp:revision>
  <dc:subject/>
  <dc:title> </dc:title>
</cp:coreProperties>
</file>