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145812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       № </w:t>
      </w:r>
      <w:r>
        <w:rPr>
          <w:bCs/>
          <w:u w:val="single"/>
        </w:rPr>
        <w:t>88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Сидорчук Ольги Олександрівни про надання   дозволу на виготовл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В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Сидорчук Ользі Олександрівні на виготовлення технічної документації із землеустрою щодо встановлення (відновлення) меж земельних ділянок в натурі ( на місцевості) орієнтовними  площами 0,05га та 0,08га для ведення особистого селянського господарства за рахунок земель сільськогосподарського призначення (рілля), що перебувають в її користуванні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105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20-03-12T18:01:00Z</cp:lastPrinted>
  <dcterms:modified xsi:type="dcterms:W3CDTF">2019-12-03T07:54:00Z</dcterms:modified>
  <cp:revision>3</cp:revision>
  <dc:subject/>
  <dc:title/>
</cp:coreProperties>
</file>