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265309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3 груд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дозволу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Ющук Ірині Олександрівні про  надання дозволу на розроблення проекту землеустрою  щодо відведення земельної ділянки у власність для ведення особистого селянського господарства розташованої на території Шпанівської сільської ради, керуючись ст.ст. 12, 33, 118, 121, 125, 126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Надати дозвіл гр.Ющук Ірині Олександрівні на розроблення проекту землеустрою щодо відведення земельної ділянки у власність орієнтовною площею 0,19га для ведення особистого селянського господарства за рахунок земель  запасу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Ющук Іри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2:00Z</dcterms:created>
  <dc:creator>SSR</dc:creator>
  <dc:description/>
  <cp:keywords/>
  <dc:language>en-US</dc:language>
  <cp:lastModifiedBy>Землевпорядник</cp:lastModifiedBy>
  <cp:lastPrinted>2020-07-03T12:02:00Z</cp:lastPrinted>
  <dcterms:modified xsi:type="dcterms:W3CDTF">2020-12-21T13:02:00Z</dcterms:modified>
  <cp:revision>2</cp:revision>
  <dc:subject/>
  <dc:title>ШПАНІВСЬКА СІЛЬСЬКА РАДА</dc:title>
</cp:coreProperties>
</file>