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523189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П Р О Е К Т 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2018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Коваля О.І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оваля Олега Івановича щодо надання земельної ділянки для індивідуального житлового будівництва,   керуючись ст. 26 Закону України «Про  місцеве самоврядування в Україні»,           для передачі земельної ділянки безоплатно у власність за погодженням з постійними комісіями сільської ради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можливість щодо виділення земельної ділянки для будівництва та обслуговування житлового будинку, господарських будівель і споруд (присадибна ділянка) на території Шпанівської сільської ради Рівненського району Рівненської області гр.Ковалю Олегу Іванович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Сільський голова  </w:t>
        <w:tab/>
        <w:t xml:space="preserve">                  </w:t>
        <w:tab/>
        <w:tab/>
        <w:tab/>
        <w:t xml:space="preserve">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11-30T15:49:00Z</cp:lastPrinted>
  <dcterms:modified xsi:type="dcterms:W3CDTF">2017-03-21T09:53:00Z</dcterms:modified>
  <cp:revision>6</cp:revision>
  <dc:subject/>
  <dc:title>ШПАНІВСЬКА СІЛЬСЬКА РАДА</dc:title>
</cp:coreProperties>
</file>