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64693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ab/>
        <w:t xml:space="preserve">    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6 лютого 2021 року  № </w:t>
      </w:r>
      <w:r>
        <w:rPr>
          <w:b w:val="false"/>
          <w:u w:val="single"/>
        </w:rPr>
        <w:t>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есенчук Сергій Серг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5:0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1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арук Оксана Володими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егень Галина Олекс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3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егень Юрій Вітал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ладницька Ірина Андр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Литковець Володимир Йосип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брик Віктор Халік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4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трук Євгенія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1-01-04T11:21:00Z</cp:lastPrinted>
  <dcterms:modified xsi:type="dcterms:W3CDTF">2021-02-11T19:30:00Z</dcterms:modified>
  <cp:revision>67</cp:revision>
  <dc:subject/>
  <dc:title>ШПАНІВСЬКА СІЛЬСЬКА РАДА</dc:title>
</cp:coreProperties>
</file>