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206797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травня 2019 року </w:t>
        <w:tab/>
        <w:tab/>
        <w:tab/>
        <w:tab/>
        <w:tab/>
        <w:tab/>
        <w:tab/>
        <w:tab/>
        <w:t>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ст. 42 Закону України «Про місцеве самоврядування в Україні» враховуючи повноваження, які надані сільському голові прийнявши до уваги пропозицію комісії з правових питань та соціального захисту населення,  керуючись п.23 частини 1 статті 26, пунктом 4 ст.28 Закону України «Про місцеве самоврядування в Україні»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ільського голови, прийняті в міжсесійний період згідно додатку (додається на 1 аркуші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5.2019 року №_____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2 лютого 2019 року по 31 травня 2019 року</w:t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 на проведення капітального ремонту покриття проїзної частини вул. Нова в с.Хотин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 від 12.02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 від 15.03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 від 03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 з капітального ремонту дорожнього покриття по вул. Сагайдачного с.Шпанів, вул. Замкова с.Малий Олексин Рівненського району Рівненської області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 від 15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 від 16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 від 22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3 від 23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74" w:type="dxa"/>
              <w:jc w:val="left"/>
              <w:tblInd w:w="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4"/>
            </w:tblGrid>
            <w:tr>
              <w:trPr/>
              <w:tc>
                <w:tcPr>
                  <w:tcW w:w="100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  <w:lang w:val="uk-UA"/>
                    </w:rPr>
                    <w:t>47 від 06.05.20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8 від 06.05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8:00Z</dcterms:created>
  <dc:creator>User</dc:creator>
  <dc:description/>
  <cp:keywords/>
  <dc:language>en-US</dc:language>
  <cp:lastModifiedBy>UU</cp:lastModifiedBy>
  <cp:lastPrinted>2019-04-12T12:30:00Z</cp:lastPrinted>
  <dcterms:modified xsi:type="dcterms:W3CDTF">2019-05-08T11:24:00Z</dcterms:modified>
  <cp:revision>4</cp:revision>
  <dc:subject/>
  <dc:title> </dc:title>
</cp:coreProperties>
</file>