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 вересня 2018 року</w:t>
        <w:tab/>
        <w:tab/>
        <w:tab/>
        <w:tab/>
        <w:tab/>
        <w:tab/>
        <w:tab/>
        <w:tab/>
        <w:t xml:space="preserve"> № 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своєння назви вулиці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а Великий Жит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 метою впорядкування адресного господарства с.Великий Житин та створення єдиного реєстру адрес, відповідно до постанови Кабінету Міністрів від 25 травня 2011 року №559 «Про містобудівний кадастр», керуючись Наказом Міністерства юстиції України від 06.07.2012 року №1014/5 «Про словники державного реєстру речових прав на нерухоме майно», п.1 ст.37 Закону України «Про місцеве самоврядування в Україні», за  погодженням з постійними комісіями, </w:t>
      </w:r>
      <w:r>
        <w:rPr>
          <w:rFonts w:cs="Times New Roman" w:ascii="Times New Roman" w:hAnsi="Times New Roman"/>
          <w:sz w:val="28"/>
          <w:szCs w:val="28"/>
          <w:lang w:val="uk-UA"/>
        </w:rPr>
        <w:t>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воїти вулиці розташованій межах села Великий Житин Рівненського району Рівненської області назву_______________________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ти Державному підприємству «Національні інформаційні системи» Міністерства юстиції України внести відповідні зміни до словника вулиць с.Великий Жит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у сільської ради керуватись даним рішенням в робо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житлово-комунального господарства, побутового, торговельного обслуговуванн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0:00Z</dcterms:created>
  <dc:creator>User</dc:creator>
  <dc:description/>
  <cp:keywords/>
  <dc:language>en-US</dc:language>
  <cp:lastModifiedBy>UU</cp:lastModifiedBy>
  <cp:lastPrinted>2018-09-05T12:14:00Z</cp:lastPrinted>
  <dcterms:modified xsi:type="dcterms:W3CDTF">2018-11-15T09:40:00Z</dcterms:modified>
  <cp:revision>2</cp:revision>
  <dc:subject/>
  <dc:title> </dc:title>
</cp:coreProperties>
</file>