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648729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5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цкевич Валенти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цкевич Валентини Васил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Яцкевич Валентині Василівні проект землеустрою щодо відведення земельної ділянки площею 0,0489 га (кадастровий номер 5624681500:05:025:0227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Яцкевич Валентині Василівні цільове призначення земельної ділянки площею 0,048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3.06.2021 №262814189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489 га (кадастровий номер 5624681500:05:025:0227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Якцевич Валентині Васил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29T11:20:00Z</cp:lastPrinted>
  <dcterms:modified xsi:type="dcterms:W3CDTF">2021-12-08T14:53:00Z</dcterms:modified>
  <cp:revision>2</cp:revision>
  <dc:subject/>
  <dc:title>ШПАНІВСЬКА СІЛЬСЬКА РАДА</dc:title>
</cp:coreProperties>
</file>