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9839305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Нестерчука Михайла Юрій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5:022:0696 безоплатно у власність громадянину Нестерчуку Михайлу Юрійовичу для ведення особистого селянського господарства за рахунок земель запасу сільськогосподарського призначення комунальної власності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Нестерчуку Михайлу Юрійовичу безоплатно у власність земельну ділянку площею 0,4100 га для ведення особистого селянського господарства за рахунок земель запасу сільськогосподарського призначення комунальної власності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Нестерчуку Михайлу Юрійовичу оформити право на земельну ділянку кадастровий номер 5624681500:05:022:0696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єкт рішення підготовлено на підставі заяви гр. Нестерчука М.Ю. від 1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та проєкту землеустрою щодо відведення у власність земельної ділянки площею </w:t>
      </w:r>
      <w:r>
        <w:rPr>
          <w:sz w:val="28"/>
          <w:szCs w:val="28"/>
          <w:lang w:val="uk-UA"/>
        </w:rPr>
        <w:t xml:space="preserve">0,4100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1500:05:022:0696</w:t>
      </w:r>
      <w:r>
        <w:rPr>
          <w:sz w:val="28"/>
          <w:szCs w:val="28"/>
        </w:rPr>
        <w:t xml:space="preserve">)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емельній ділянці (кадастровий номер</w:t>
      </w:r>
      <w:r>
        <w:rPr>
          <w:sz w:val="28"/>
          <w:szCs w:val="28"/>
          <w:lang w:val="uk-UA"/>
        </w:rPr>
        <w:t xml:space="preserve"> 5624681500:05:022:0696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разі прийняття рішення гр. Нестерчуку М.Ю.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                                                                         О.Дмітрієв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43:00Z</dcterms:created>
  <dc:creator>SSR</dc:creator>
  <dc:description/>
  <dc:language>en-US</dc:language>
  <cp:lastModifiedBy>User</cp:lastModifiedBy>
  <cp:lastPrinted>2022-01-27T09:03:00Z</cp:lastPrinted>
  <dcterms:modified xsi:type="dcterms:W3CDTF">2021-11-21T22:08:00Z</dcterms:modified>
  <cp:revision>4</cp:revision>
  <dc:subject/>
  <dc:title>ШПАНІВСЬКА СІЛЬСЬКА РАДА</dc:title>
</cp:coreProperties>
</file>