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jc w:val="center"/>
        <w:rPr>
          <w:b w:val="false"/>
          <w:b w:val="false"/>
          <w:bCs w:val="false"/>
          <w:color w:val="000000"/>
          <w:sz w:val="28"/>
          <w:szCs w:val="28"/>
          <w:lang w:val="en-US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 w:val="false"/>
          <w:bCs w:val="false"/>
          <w:color w:val="000000"/>
          <w:sz w:val="28"/>
          <w:szCs w:val="28"/>
          <w:lang w:val="en-US" w:eastAsia="ru-RU"/>
        </w:rPr>
        <w:t>(восьме скликання)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9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их ділянок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АТ «Рівнеобленерго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Розглянувши клопотання ПрАТ «Рівнеобленерго» про затвердження проекту землеустрою щодо відведення земельних ділянок в оренду для розміщення, будівництва, експлуатації та обслуговування будівель і споруд об’єктів передачі  електричної та теплової енергії, керуючись ст.ст. 12, 93, 122, 123, 124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 И Р І Ш И Л А :  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их ділянок в оренду строком на 49 (сорок дев’ять) років приватному акціонерному товариству «Рівнеобленерго» 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 електричної та теплової енергії</w:t>
      </w:r>
      <w:r>
        <w:rPr>
          <w:sz w:val="28"/>
          <w:szCs w:val="28"/>
          <w:lang w:val="uk-UA"/>
        </w:rPr>
        <w:t xml:space="preserve"> за рахунок земель житлової та громадської  комунальної власності розташованих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приватному акціонерному товариству «Рівнеобленерго» в оренду строком на 49 (сорок дев’ять) років земельні ділянки площею 0,0003 га                                         (кадастровий номер 5624681500:03:017:0784), площею 0,0003 га (кадастровий номер 5624681500:03:017:0788), площею 0,0011 га (кадастровий номер 5624681500:03:017:0785)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 електричної та теплової енергії</w:t>
      </w:r>
      <w:r>
        <w:rPr>
          <w:sz w:val="28"/>
          <w:szCs w:val="28"/>
          <w:lang w:val="uk-UA"/>
        </w:rPr>
        <w:t xml:space="preserve"> розташованих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розмір орендної плати на земельну ділянку в розмірі 12 % 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анівській сільській раді посвідчити право комунальної власності на земельні ділянки у встановленому законом поряд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Т “Рівнеобленерго” оформити право користування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0" w:first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42" w:right="-1234" w:firstLine="142"/>
        <w:rPr>
          <w:b w:val="false"/>
          <w:b w:val="false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</w:t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Шпанівська ТГ</cp:lastModifiedBy>
  <cp:lastPrinted>2022-02-28T15:44:00Z</cp:lastPrinted>
  <dcterms:modified xsi:type="dcterms:W3CDTF">2022-02-02T14:54:00Z</dcterms:modified>
  <cp:revision>65</cp:revision>
  <dc:subject/>
  <dc:title>ШПАНІВСЬКА СІЛЬСЬКА РАДА</dc:title>
</cp:coreProperties>
</file>