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437758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ТзОВ «Комерційний проект» ві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 забудови земельної ділянки в с.Бармаки,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цільове призначення якої змінюєтьс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лист ТзОВ «Комерційний проект» та проект землеустрою щодо відведення земельної ділян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, керуючись ст.ст. 12, 20, 18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 ТзОВ «Комерційний проект» земельної ділянки в с.Барма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Змінити ТзОВ «Комерційний проект» цільове призначення земельної ділянки площею 0,8984га (кадастровий номер 5624681500:08;001:0054), яка відповідно до Інформації з Державного реєстру речових прав на нерухоме майно Іпотек, Єдиного реєстру заборон відчуження об’єктів нерухомого майна щодо об’єкта нерухомого майна від 12 січня 2021 року, номер інформаційної довідки:240119771 перебуває у власності ТзОВ «Комерційний проект» для будівництва та обслуговування будівель торгівлі встановити нове цільове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зОВ «Комерційний проект»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обов</w:t>
      </w:r>
      <w:r>
        <w:rPr/>
        <w:t>’</w:t>
      </w:r>
      <w:r>
        <w:rPr>
          <w:lang w:val="uk-UA"/>
        </w:rPr>
        <w:t>язати землевласника виконувати 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4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Юля</cp:lastModifiedBy>
  <cp:lastPrinted>2020-07-03T12:05:00Z</cp:lastPrinted>
  <dcterms:modified xsi:type="dcterms:W3CDTF">2021-02-18T19:19:00Z</dcterms:modified>
  <cp:revision>7</cp:revision>
  <dc:subject/>
  <dc:title>ШПАНІВСЬКА СІЛЬСЬКА РАДА</dc:title>
</cp:coreProperties>
</file>