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6069332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ШПАНІВСЬКА  </w:t>
      </w:r>
      <w:r>
        <w:rPr>
          <w:b/>
          <w:bCs/>
          <w:sz w:val="28"/>
          <w:szCs w:val="28"/>
          <w:lang w:val="uk-UA"/>
        </w:rPr>
        <w:t>СІЛЬСЬКА</w:t>
      </w:r>
      <w:r>
        <w:rPr>
          <w:b/>
          <w:bCs/>
          <w:sz w:val="28"/>
          <w:szCs w:val="28"/>
        </w:rPr>
        <w:t xml:space="preserve">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</w:t>
      </w:r>
      <w:r>
        <w:rPr>
          <w:bCs/>
        </w:rPr>
        <w:t>20</w:t>
      </w:r>
      <w:r>
        <w:rPr>
          <w:bCs/>
          <w:lang w:val="uk-UA"/>
        </w:rPr>
        <w:t xml:space="preserve">21 року              </w:t>
      </w:r>
      <w:r>
        <w:rPr>
          <w:bCs/>
          <w:i/>
          <w:lang w:val="uk-UA"/>
        </w:rPr>
        <w:t xml:space="preserve">           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Cs/>
          <w:iCs/>
          <w:lang w:val="uk-UA"/>
        </w:rPr>
        <w:t>Про надання дозволу на розроблення проекту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леустрою щодо  відведення земельної ділянки</w:t>
      </w:r>
      <w:r>
        <w:rPr>
          <w:bCs/>
          <w:iCs/>
        </w:rPr>
        <w:t xml:space="preserve"> 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у власність для будівництва індивідуального гараж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Розглянувши  заяву  громадянина Купріяна Тараса Володимировича про надання дозволу на розроблення проекту землеустрою щодо відведення земельної ділянки по передачі у власність  для будівництва індивідуального гаража в с.В.Олексин, керуючись ст.ст. 12,  19, 38, 39, 40, 118, 121, 122, 125, 126 Земельного кодексу України , ст.25 Закону України “Про землеустрій” та пункту 34 частини 1 статті 26 Закону України «Про  місцеве самоврядування в Україні», 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 громадянину Купріяну Тарасу Володимировичу дозвіл на розроблення проекту землеустрою щодо відведення земельної ділянки безоплатно у власність орієнтовною площею 0,01га  для будівництва індивідуального гаража за рахунок земель запасу комунальної власності житлової та громадської забудови (забудовані землі)  в межах населеного пункту В.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Купріяну Тарасу Володими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</w:t>
        <w:tab/>
        <w:t xml:space="preserve"> Микола СТОЛЯРЧУК</w:t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8788" w:leader="none"/>
        </w:tabs>
        <w:ind w:left="23" w:right="82" w:hanging="0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 w:val="false"/>
        <w:szCs w:val="26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Юля</cp:lastModifiedBy>
  <cp:lastPrinted>2020-03-12T18:34:00Z</cp:lastPrinted>
  <dcterms:modified xsi:type="dcterms:W3CDTF">2021-02-09T13:15:00Z</dcterms:modified>
  <cp:revision>2</cp:revision>
  <dc:subject/>
  <dc:title>ШПАНІВСЬКА СІЛЬСЬКА РАДА</dc:title>
</cp:coreProperties>
</file>