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24526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7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роцюк Тамари Васил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061 безоплатно у власність громадянці Процюк Тамарі Васил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1:006:0600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Процюк Тамарі Василівні безоплатно  у власність земельну ділянку площею 0,2044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роцюк Тамарі Василівні оформити право на земельну ділянку кадастровий номер 5624681500:01:006:006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1:006:006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8:21:00Z</cp:lastPrinted>
  <dcterms:modified xsi:type="dcterms:W3CDTF">2021-03-03T16:22:00Z</dcterms:modified>
  <cp:revision>41</cp:revision>
  <dc:subject/>
  <dc:title>ШПАНІВСЬКА СІЛЬСЬКА РАДА</dc:title>
</cp:coreProperties>
</file>