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7653873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 Р ОЄ К Т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25 червня 2</w:t>
      </w:r>
      <w:r>
        <w:rPr>
          <w:bCs/>
        </w:rPr>
        <w:t>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                  </w:t>
      </w:r>
      <w:r>
        <w:rPr>
          <w:bCs/>
          <w:lang w:val="uk-UA"/>
        </w:rPr>
        <w:t xml:space="preserve">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/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 Мазур Таміли Петрівни, Линь Юрія Петровича, Захарчук Алли Петрівни та технічну документацію із землеустрою щодо встановлення (відновлення) меж  земельної ділянки в натурі (на місцевості) розробленої ТзОВ «Західземпроект»  керуючись ст.ст. 12, 40, 86, 89, 118, 120, 121,122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В И Р І Ш И Л А :</w:t>
      </w: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у спільну часткову власність громадянам Мазур Тамілі Петрівні, Линь Юрію Петровичу, Захарчук Аллі Петрівні по вул.Фруктовій,5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 громадянам Мазур Тамілі Петрівні, Линь Юрію Петровичу, Захарчук Аллі Петрівні у спільну часткову  власність  земельну ділянку площею 0,1829га (кадастровий номер 5624689500:07:032:0058) для будівництва та обслуговування житлового будинку, господарських будівель і споруд (присадибна ділянка), що перебуває в їхньому користуванні  по вул.Фруктова,5 в селі Великий Олекс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ам Мазур Тамілі Петрівні, Линь Юрію Петровичу, Захарчук Аллі Петрівні оформити право на земельну ділянку у відповідних частках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4-21T16:35:00Z</cp:lastPrinted>
  <dcterms:modified xsi:type="dcterms:W3CDTF">2021-06-12T11:41:00Z</dcterms:modified>
  <cp:revision>19</cp:revision>
  <dc:subject/>
  <dc:title>ШПАНІВСЬКА СІЛЬСЬКА РАДА</dc:title>
</cp:coreProperties>
</file>