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08092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итковця Володимира Йосиповича про надання дозволу на розроблення проекту  землеустрою щодо відведення земельної ділянки у власність, що перебуває в його користуванні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Литковцю Володимиру Йосиповиу на розробле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Литковець Володимиру Йосип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2T14:23:00Z</dcterms:modified>
  <cp:revision>8</cp:revision>
  <dc:subject/>
  <dc:title>ШПАНІВСЬКА СІЛЬСЬКА РАДА</dc:title>
</cp:coreProperties>
</file>