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Додаток ___</w:t>
      </w:r>
    </w:p>
    <w:p>
      <w:pPr>
        <w:pStyle w:val="TextBody"/>
        <w:spacing w:lineRule="auto" w:line="240"/>
        <w:jc w:val="right"/>
        <w:rPr/>
      </w:pPr>
      <w:r>
        <w:rPr/>
        <w:t xml:space="preserve">                                                            </w:t>
      </w:r>
      <w:r>
        <w:rPr/>
        <w:t xml:space="preserve">до Програми соціально-економічного </w:t>
      </w:r>
    </w:p>
    <w:p>
      <w:pPr>
        <w:pStyle w:val="TextBody"/>
        <w:spacing w:lineRule="auto" w:line="240"/>
        <w:jc w:val="right"/>
        <w:rPr/>
      </w:pPr>
      <w:r>
        <w:rPr/>
        <w:t>розвитку Шпанівської сільської ради</w:t>
      </w:r>
    </w:p>
    <w:p>
      <w:pPr>
        <w:pStyle w:val="TextBody"/>
        <w:spacing w:lineRule="auto" w:line="240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на 2021-2023 рок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Організації та проведення Шпанівській сільській раді загальнодержавних та загальносільських свят і заходів»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уальність та необхідність створення такої Програми переконливо підкріплюється Конституцією України, Указами Президента України та Постановами Кабінету Міністрів України щодо святкування державних, професійних та місцевих свят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В основу програми покладені державні стратегії та основні напрямки розвитку культури. Положення Програми максимально враховують суспільні потреби  Шпанівської сіль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ультура є ключовим елементом гармонійного й динамічного розвитку країни та суспільства. Розвиток культури спрямований на відродження і збереження національної української культури, національно-патріотичного виховання, забезпечення свободи творчості, вільного розвитку культурно-мистецьких процесів, професійної та аматорської творчості, реалізацію прав громадян на доступ до культурних цінностей, створення умов розвитку куль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Ця програма визначає основні напрямки подальшого вдосконалення форм та методів проведення заходів, присвячених державним та місцевим святам, а також заохочення за заслуги перед громадою сел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грама має на меті реалізацію єдиної політики в сфері організації тематичних заходів, розвиток традиційної української культури, підтримку народної творчості, обдарованих дітей та моло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еобхідність підвищення рівня духовності серед населення села, формування у мешканців поваги до культурно-етнографічної спадщини краю, нових сучасних українських традицій обумовлюється як загальнодержавними, так і суто місцевими аспектами, а саме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олошенням культурологічної політики, як одного з пріоритетних напрямків розвитку духовності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я правової культури, поваги до Конституції України, Законів України, державної символіки – Герба, Прапора, Гімну України та історичних цінносте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набуттю молоддю соціального досвіду, успадкування духовних та культурних надбань українського народ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м ролі духовності, яка істотно впливає на широкий загал населення, економіку, суспільно-політичну ситуацію в селі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остями розкривати розмаїття народної творчості, виявляти і плекати талановитих людей, а особливо молодь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залученням широкого кола мешканців сіл до проведення свят (як крок до розвитку місцевого самоврядування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дійснення даної Програми створить всі умови для реалізації культурно-просвітніх проектів, розширить діапазон творчого спілкування колективів художньої самодіяльності, зміцнить дружні зв’язки з громадами Рівненщини т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і завдання програм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сновною метою Програми є - забезпечення належної організації відзначення державних, сільських культурно-масових заходів, професійних свят, ювілейних дат, заохочення за заслуги перед громадами сіл, створення сприятливих умов для професійної, самодіяльної, художньої творчості, організація культурно-мистецьких заходів, концертів, тематичних заходів, фестивалів, виявлення талановитої особистості, подальший розвиток традицій української культури, підтримка народної творчості, обдарованих дітей та молод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иховання  мешканців сіл почуттів патріотизму до рідної країни, організація їх дозвілля у святкові дні, забезпечення умов для суспільної і культурної самореалізації талантів, відродження і розвиток народних промисл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сновними завданнями Програми є створення додаткових організаційних, фінансових і матеріально-технічних умов для виконання мети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напрямки Програм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аються наступні напрямки реалізації мети Прогр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льше вдосконалення форм та методів проведення заходів, присвячених державним, професійним та місцевим свята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ук нових напрямків діяльності центрів творчості відповідно до вимог сучасності, організація нових художніх колектив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е залучення спонсорів і меценатів до організації масових заходів, інвестування у культурну галуз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виставок, ярмарків народно-прикладного мистецтва, популяризація призабутих ремесел, відродження традиційних для регіону видів народно-вжиткового мистец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обудова сценічних майданчиків, літніх театрів, розважально-танцювальн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соціальних акцій з метою інформування населення щодо соціальних проблем та ін., залучення активної молоді до організації та проведення акці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розвитку творчих здібностей населення, виявлення талановитої особистості, росту активності громадян у підвищенні культурного іміджу сел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заходів щодо збереження, відродження та розвитку народних художніх промисл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відсотку охоплення дітей естетичним вихованням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і завдання щодо реалізації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абезпечити відзначення в селах святкових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х да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і провести урочисті збори, мітинги, вшанування та нагородження кращих працівників, що внесли значний трудовий вклад у виконання планів соціально-економічного розвитку села, організувати святкові ярмар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роведення культурно-спортивних заходів, тематичних виставок, конкурс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сприяти вирішенню питань жителів сіл, приділивши особливу увагу ветеранам війни та праці, найменш соціально захищеним категоріям насел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агувати шанобливе ставлення до людей старшого покоління, їхніх воєнних та трудових заслуг, розкривати велич подвигу та заслуг видатних жителів села, які б викликали у молоді поважне ставлення до вчителів навчальних закладів, до батьків, дідів, прадідів-колишніх фронтовиків, визволителів рідної земл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роведення Дня села, обрядів: пропагувати духовний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 поколінь, вірність конституційному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у перед державою;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ресурсами при проведенні заходів Програм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поліграфічної продук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</w:t>
            </w:r>
            <w:r>
              <w:rPr>
                <w:sz w:val="28"/>
                <w:szCs w:val="28"/>
                <w:lang w:val="uk-UA"/>
              </w:rPr>
              <w:t>(грамот, подяк, листівок, бланків та інших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подарунків для нагородженн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 – ветеранів війни та прац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часників АТО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часників  ліквідації аварії на Чорнобильській АЕС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часників бойових дій в Афганістан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чесних громадян сел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 Кращих працівників трудових колективів та інших мешканців села до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ржавних свят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фесійних свя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ювілейних, 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них дат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ня села, інших свят та заході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дбання квіткової продукції для проведення державних, професійних свят та 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них дат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ня Перемог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іжнародного дня людей похилого вік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ня захисника Україн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іжнародного дня інвалідів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ня села, інших свят та заході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.1. Придбання вінків для покладання до 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ників, могил борці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 Для нагородження: – ветеранів війни та прац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часників АТО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часників  ліквідації аварії на Чорнобильській АЕС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часників бойових дій в Афганістан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чесних громадян сел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подарунків, сувенірів для нагородження громадян села, молоді під час проведення святкових та інших заході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ослуг з організації святкових заходів (монтаж та демонтаж сцени, звукового обладнання, дитячих атракціоні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новорічних подарунків для дітей-сиріт, дітей, позбавлених батьківського піклування, інвалідів, дітей яких  виховують одинокі  батьки та одинокі матері, дітям учасників АТО, дітям із неблагополучних малозабезпечених сім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а підтримка дітей-сиріт, дітей, позбавлених батьківського піклування до початку навчального року (придбання учнівських канцелярських наборів першої необхідності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е забезпечення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за рахунок видатків місцевого бюджету, місцевих підприємців, спонсорів, громадських організацій та інших джерел, не заборонених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 виконання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я у дітей, молоді, жителів села почуттів патріотизму, шанобливе ставлення до людей старшого покоління, до воїнів-визволителів, до історії нашого села та держав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оціальна та матеріальна підтримка ветеранів війни та праці, найменш соціально захищених категорій населення, дітей-сиріт та дітей, позбавлених батьківського піклування, шанування кращих працівників села, спортсменів, учасників художньої самодіяльно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 за виконанням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гальне управління та контроль в процесі здійснення цієї програми покладено на виконавчий комітет Шпанівської сільської ради та на постійні комісі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                                                                                  Марія ДОГОЙДА</w:t>
      </w:r>
    </w:p>
    <w:sectPr>
      <w:type w:val="nextPage"/>
      <w:pgSz w:w="11906" w:h="16838"/>
      <w:pgMar w:left="126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18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24:00Z</dcterms:created>
  <dc:creator>Таня</dc:creator>
  <dc:description/>
  <cp:keywords/>
  <dc:language>en-US</dc:language>
  <cp:lastModifiedBy>Пользователь Windows</cp:lastModifiedBy>
  <cp:lastPrinted>2018-12-15T02:49:00Z</cp:lastPrinted>
  <dcterms:modified xsi:type="dcterms:W3CDTF">2020-12-21T15:47:00Z</dcterms:modified>
  <cp:revision>3</cp:revision>
  <dc:subject/>
  <dc:title/>
</cp:coreProperties>
</file>