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993517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жовт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 Ткачук Г.Ф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Малий Житин, свідоцтво про право на спадщину  за заповітом № 792 від 15.08.2019 року, за погодженням постійної комісії з питань земельних відносин, охорони навколишнього середовища та соціального розвитку села, керуючись ст. 12, 87,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Ткачук Галині Феоктист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в оренду строком на 10 років для будівництва та обслуговування житлового будинку, господарських будівель та споруд (присадибна ділянка) в селі Малий Житин, вулиця Приходька, 20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0-09-11T11:40:00Z</dcterms:modified>
  <cp:revision>17</cp:revision>
  <dc:subject/>
  <dc:title/>
</cp:coreProperties>
</file>