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1023429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ки Грушовець Галини Микола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2:008:1245 безоплатно у власність громадянці Грушовець Галині Миколаївні для ведення особистого селянського господарства за рахунок земель сільськогосподарського призначення комунальної власності розташованої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Грушовець Галині Миколаївні безоплатно  у власність земельну ділянку площею 0,20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Грушовець Галині Миколаї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10-07T15:43:00Z</cp:lastPrinted>
  <dcterms:modified xsi:type="dcterms:W3CDTF">2021-10-07T12:43:00Z</dcterms:modified>
  <cp:revision>62</cp:revision>
  <dc:subject/>
  <dc:title>ШПАНІВСЬКА СІЛЬСЬКА РАДА</dc:title>
</cp:coreProperties>
</file>