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143364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 xml:space="preserve">Р І Ш Е Н Н Я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10 березн  2029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 </w:t>
      </w:r>
      <w:r>
        <w:rPr>
          <w:bCs/>
          <w:iCs/>
          <w:u w:val="single"/>
          <w:lang w:val="uk-UA"/>
        </w:rPr>
        <w:t>859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проектної  </w:t>
      </w:r>
      <w:r>
        <w:rPr>
          <w:bCs/>
          <w:iCs/>
        </w:rPr>
        <w:t>документації</w:t>
      </w:r>
      <w:r>
        <w:rPr>
          <w:bCs/>
          <w:iCs/>
          <w:lang w:val="uk-UA"/>
        </w:rPr>
        <w:t xml:space="preserve">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із 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ідведення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ділянки у власність для 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фермерського господарства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Паламарчук Катерини Ярославівни про затвердження пректної документації із землеустрою щодо відведення земельної ділянки  у власність для ведення фермерського господарства, керуючись   Законом України «Про фермерське господарство», ст. 12, 31, 116. 118, 121, 122, 125, 126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ну документацію із землеустрою щодо відведення земельної ділянки у власність площею 2,5442 га  (кадастровий номер: 5624689500:01:025:0365)  у власність гр.Паламарчук Катерині Ярославівні для ведення фермерського господарства за рахунок земель  сільськогосподарського призначення комунальної власності яка перебуває в постійному користуванні  голови ФГ “НАДІЯ” Паламарчука Ярослава Дмитрович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 власність  гр. Паламарчук Катерині Ярославівні для ведення фермерського господарства земельну ділянку площею 2,5442 га  (кадастровий номер: 5624689500:01:025:0365) за рахунок земель  сільськогосподарського призначення комунальної власності яка перебуває в постійному користуванні  голови ФГ “НАДІЯ” Паламарчука Ярослава Дмитровича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Паламарчук Катерині Ярославі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Микола СТОЛЯРЧУК</w:t>
      </w:r>
    </w:p>
    <w:p>
      <w:pPr>
        <w:pStyle w:val="TextBodyIndent"/>
        <w:ind w:left="1440" w:right="0" w:hanging="0"/>
        <w:jc w:val="right"/>
        <w:rPr>
          <w:bCs/>
          <w:lang w:val="uk-UA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sectPr>
      <w:type w:val="nextPage"/>
      <w:pgSz w:w="11906" w:h="16838"/>
      <w:pgMar w:left="1701" w:right="567" w:gutter="0" w:header="0" w:top="1120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0-03-12T17:14:00Z</cp:lastPrinted>
  <dcterms:modified xsi:type="dcterms:W3CDTF">2019-11-26T13:54:00Z</dcterms:modified>
  <cp:revision>8</cp:revision>
  <dc:subject/>
  <dc:title>ШПАНІВСЬКА СІЛЬСЬКА РАДА</dc:title>
</cp:coreProperties>
</file>