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4441118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Кузьмич Г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Кузьмич Г.В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ці Кузьмич Галині Володимирівні дозвіл на розроблення проекту землеустрою щодо відведення земельної ділянки площею 0,15 га у власність для ведення особистого селянського господарства за рахунок земель комунальної власності розташованої в селі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ромадянці Кузьмич Галині Володими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sz w:val="28"/>
          <w:szCs w:val="28"/>
          <w:lang w:val="uk-UA"/>
        </w:rPr>
        <w:t xml:space="preserve"> Кузьмич Г.В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гр. Кузьмич Г.В. від 28.10.2021 року та графічних матеріалів щодо відведення у власність земельної ділянки орієнтовною площею 0,15 га для ведення особистого селянського господарства.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а ділянка, яка проєктується до відведення перебуває в користуванні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Кузьмич Г.В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 землевпорядник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Олена ШАХРАЙЧУ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ітки"/>
    <w:basedOn w:val="15"/>
    <w:next w:val="15"/>
    <w:qFormat/>
    <w:pPr/>
    <w:rPr>
      <w:b/>
      <w:bCs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6:00:00Z</dcterms:created>
  <dc:creator>SSR</dc:creator>
  <dc:description/>
  <cp:keywords/>
  <dc:language>en-US</dc:language>
  <cp:lastModifiedBy>User</cp:lastModifiedBy>
  <cp:lastPrinted>2021-11-12T09:27:00Z</cp:lastPrinted>
  <dcterms:modified xsi:type="dcterms:W3CDTF">2021-11-21T22:22:00Z</dcterms:modified>
  <cp:revision>5</cp:revision>
  <dc:subject/>
  <dc:title>ШПАНІВСЬКА СІЛЬСЬКА РАДА</dc:title>
</cp:coreProperties>
</file>