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27812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Примачок А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озглянувши заяву гр. </w:t>
      </w:r>
      <w:r>
        <w:rPr>
          <w:sz w:val="28"/>
          <w:szCs w:val="28"/>
          <w:lang w:val="uk-UA"/>
        </w:rPr>
        <w:t>Примачок Алли Володимирі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Примачок Аллі Володимирівні дозвіл на розроблення проекту землеустрою щодо відведення земельної ділянки площею 0,35 га у власність для ведення особистого селянського господарства за рахунок земель комунальної власності розташованої в с.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Примачок Аллі Володими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Примачок А.В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Примачок А.В. від 17.01.2022 року та графічних матеріалів щодо відведення у власність земельної ділянки орієнтовною площею 0,35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ується за громадянкою відповідно до земельно-кадастрової книги с. Хотин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Примачок А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6T11:10:00Z</cp:lastPrinted>
  <dcterms:modified xsi:type="dcterms:W3CDTF">2021-11-21T19:14:00Z</dcterms:modified>
  <cp:revision>2</cp:revision>
  <dc:subject/>
  <dc:title>ШПАНІВСЬКА СІЛЬСЬКА РАДА</dc:title>
</cp:coreProperties>
</file>