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33422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>23 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2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Юрчика Олексія Євстафій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125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Юрчику Олексію Євстафійовичу проект землеустрою щодо відведення земельної ділянки площею 0,1432 га (кадастровий номер 5624689500:07:035:0529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відповідно до Витягу з Державного реєстру речових прав на нерухоме майно про реєстрацію права власності від 02 квітня 2019 року, індексний номер витягу 161977806 для ведення особистого селянського господарства в с.Великий Олексин на території Шпанівської сільської ради Рівненського району Рівненської області.     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Юрчика Олексія Євстафій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432 га в с.Великий Олексин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Юрчику Олексію Євстафійовичу  здійснити реєстрацію щодо зміни цільового призначення земельної ділянки на земельну ділянку площею 0,1432га для будівництва та обслуговування житлового будинку, господарських будівель і споруд (присадибна ділянка) в с.Великий 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08-30T10:08:00Z</cp:lastPrinted>
  <dcterms:modified xsi:type="dcterms:W3CDTF">2019-05-06T12:00:00Z</dcterms:modified>
  <cp:revision>3</cp:revision>
  <dc:subject/>
  <dc:title>ШПАНІВСЬКА СІЛЬСЬКА РАДА</dc:title>
</cp:coreProperties>
</file>