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4987352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23 груд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Романюка Тараса Віталій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 Романюку Тарасу Віталій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7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Романюку Тарасу Віталій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12-09T13:22:00Z</dcterms:modified>
  <cp:revision>23</cp:revision>
  <dc:subject/>
  <dc:title>ШПАНІВСЬКА СІЛЬСЬКА РАДА</dc:title>
</cp:coreProperties>
</file>