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8284758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Яницької Наталії Павлівни та проект 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2:0375 безоплатно у власність громадянці Яницькій Наталії Павлівні для ведення особистого селянського господарства за рахунок земель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громадянці Яницькій Наталії Павлівні безоплатно  у власність земельну ділянку площею 0,0531га для ведення особистого селянського господарства за рахунок 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Яницькій Н.П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1-04T10:16:00Z</cp:lastPrinted>
  <dcterms:modified xsi:type="dcterms:W3CDTF">2021-04-02T07:43:00Z</dcterms:modified>
  <cp:revision>20</cp:revision>
  <dc:subject/>
  <dc:title>ШПАНІВСЬКА СІЛЬСЬКА РАДА</dc:title>
</cp:coreProperties>
</file>