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8353041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6 лютого  2021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115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омадянці Побережній Н.О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Побережної Наталії Олександрівни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 РН № 827160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1,4601 га  (кадастровий номер: 5624681500:05:025:0211), площею 0,0557 га (кадастровий номер: 5624681500:05:025:0212) та площею 0,1802 га (кадастровий номер: 5624681500:01:001:0284) у власність громадянці Побережній Наталії Олександрі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Побережній Наталії Олександрівні  для ведення особистого селянського господарства земельні ділянки  площею 1,4601 га  (кадастровий номер: 5624681500:05:025:0211), площею 0,0557 га (кадастровий номер: 5624681500:05:025:0212) та площею 0,1802 га (кадастровий номер: 5624681500:01:001:0284)  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Побережній Н.О.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3-03T16:35:00Z</cp:lastPrinted>
  <dcterms:modified xsi:type="dcterms:W3CDTF">2021-03-03T14:35:00Z</dcterms:modified>
  <cp:revision>32</cp:revision>
  <dc:subject/>
  <dc:title>ШПАНІВСЬКА СІЛЬСЬКА РАДА</dc:title>
</cp:coreProperties>
</file>