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999796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5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індивідуального садівництва гр.Паштаєць Марії Петрівні за погодженням постійної комісії з питань земельних відносин, охорони навколишнього середовища та соціального розвитку села, керуючись ст.ст. 12, 20, 21, 126, 186-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 xml:space="preserve">Затвердити гр. Паштаєць Марії Петрівні проект землеустрою щодо відведення земельної ділянки площею 0,1499 га (кадастровий номер 5624689500:08:000:0239)  у разі  зміни цільового призначення  для індивідуального садівництва, що перебуває в її власності відповідно д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індексний номер витягу 91497725 від 08.07.2017 року.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Паштаєць Марії Петрівни для ведення особистого селянського господарства на індивідуальне садівництво площею 0,1499га в с.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lang w:val="uk-UA"/>
        </w:rPr>
      </w:pPr>
      <w:r>
        <w:rPr>
          <w:lang w:val="uk-UA"/>
        </w:rPr>
        <w:t>Гр.Паштаєць Марії Петрівні  здійснити реєстрацію щодо зміни цільового призначення земельної ділянки на земельну ділянку площею 0,1499га для індивідуального садівництва в с.Великий Олексин Рівненського району Рівненської області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36:00Z</dcterms:created>
  <dc:creator>SSR</dc:creator>
  <dc:description/>
  <dc:language>en-US</dc:language>
  <cp:lastModifiedBy>Користувач</cp:lastModifiedBy>
  <cp:lastPrinted>2019-08-30T10:18:00Z</cp:lastPrinted>
  <dcterms:modified xsi:type="dcterms:W3CDTF">2019-07-28T10:36:00Z</dcterms:modified>
  <cp:revision>2</cp:revision>
  <dc:subject/>
  <dc:title>ШПАНІВСЬКА СІЛЬСЬКА РАДА</dc:title>
</cp:coreProperties>
</file>