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180689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11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рушовець Галини Миколаївни про надання дозволу на розроблення проекту  землеустрою щодо відведення земельної ділянки по передачі у власність орієнтовною площею 0,20 га для ведення особистого селянського господарства, котра раніше обліковувалась за її померлою бабусею Юхимюк Степанидою Лук’янівною 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Юхимюк Степаниді Лук’янівні  площею 0,20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Хо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Грушовець Галині Миколаївні дозвіл на розроблення проекту землеустрою щодо відведення земельної ділянки у власність орієнтовною площею 0,20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Грушовець Гали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Микола СТОЛЯРЧУК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0-08T14:08:00Z</cp:lastPrinted>
  <dcterms:modified xsi:type="dcterms:W3CDTF">2020-10-09T09:26:00Z</dcterms:modified>
  <cp:revision>8</cp:revision>
  <dc:subject/>
  <dc:title>ШПАНІВСЬКА СІЛЬСЬКА РАДА</dc:title>
</cp:coreProperties>
</file>