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92388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жка Олександра Володими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374 безоплатно у власність громадянину Божку Олександру Володими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Божку Олександру Володимировичу безоплатно  у власність земельну ділянку площею 0,4000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жку О.В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0:16:00Z</cp:lastPrinted>
  <dcterms:modified xsi:type="dcterms:W3CDTF">2021-02-25T14:11:00Z</dcterms:modified>
  <cp:revision>19</cp:revision>
  <dc:subject/>
  <dc:title>ШПАНІВСЬКА СІЛЬСЬКА РАДА</dc:title>
</cp:coreProperties>
</file>