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961561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Солімчук Тетяни Володимирівни та Мельничук Оксани Георг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3:0337 розташованої в селі Малий Житин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безоплатно  у власність земельні ділянки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1:003:034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єкту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u w:val="single"/>
        </w:rPr>
      </w:pPr>
      <w:r>
        <w:rPr>
          <w:b w:val="false"/>
        </w:rPr>
        <w:t xml:space="preserve">__жовтня 2021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</w:rPr>
        <w:t xml:space="preserve">в межах села Малий Жит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лімчук Тетя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льничук Оксані Георгіїв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91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Сільський голова</w:t>
        <w:tab/>
        <w:t xml:space="preserve">                 </w:t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Солімчук Т.В</w:t>
      </w:r>
      <w:r>
        <w:rPr>
          <w:sz w:val="28"/>
          <w:szCs w:val="28"/>
        </w:rPr>
        <w:t xml:space="preserve">.                                     </w:t>
      </w:r>
      <w:r>
        <w:rPr>
          <w:sz w:val="28"/>
          <w:szCs w:val="28"/>
          <w:lang w:val="uk-UA"/>
        </w:rPr>
        <w:t>та заяви Мельничук О.Г.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9.2021 та проєкту землеустрою щодо відведення у власність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 xml:space="preserve">ок 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>1500</w:t>
      </w:r>
      <w:r>
        <w:rPr>
          <w:sz w:val="28"/>
          <w:szCs w:val="28"/>
        </w:rPr>
        <w:t xml:space="preserve"> га (кадастровий номер </w:t>
      </w:r>
      <w:r>
        <w:rPr>
          <w:sz w:val="28"/>
          <w:szCs w:val="28"/>
          <w:lang w:val="uk-UA"/>
        </w:rPr>
        <w:t>5624681500:01:003:0348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площею 0,0891 га</w:t>
      </w:r>
      <w:r>
        <w:rPr>
          <w:sz w:val="28"/>
          <w:szCs w:val="28"/>
        </w:rPr>
        <w:t xml:space="preserve"> (кадастровий номер </w:t>
      </w:r>
      <w:r>
        <w:rPr>
          <w:sz w:val="28"/>
          <w:szCs w:val="28"/>
          <w:lang w:val="uk-UA"/>
        </w:rPr>
        <w:t>5624681500:01:003:036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их ділянках відсутні об'єкти нерухомого майна, сформовані поділом ділянки комунальної власності кадастровий номер 5624681500:01:003:0337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олімчук Т.В. та Мельничук О.Г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 xml:space="preserve">землеупоряд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-ї категорії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10-13T15:30:00Z</dcterms:modified>
  <cp:revision>65</cp:revision>
  <dc:subject/>
  <dc:title>ШПАНІВСЬКА СІЛЬСЬКА РАДА</dc:title>
</cp:coreProperties>
</file>