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59931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серпня  2019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3 серпня 2019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а Сергій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746 від 20.12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азенюк Катерина Юрії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        № 275 від 21.12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опчук Людмила Андрії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1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 211 від16.11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натюк Юрій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гення Великожитинської сільської ради №691 від 20.12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енька Ірина Степаані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10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олярчук Дмитро Степ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Admin</cp:lastModifiedBy>
  <cp:lastPrinted>2019-02-18T16:40:00Z</cp:lastPrinted>
  <dcterms:modified xsi:type="dcterms:W3CDTF">2019-08-20T06:41:00Z</dcterms:modified>
  <cp:revision>12</cp:revision>
  <dc:subject/>
  <dc:title>ШПАНІВСЬКА СІЛЬСЬКА РАДА</dc:title>
</cp:coreProperties>
</file>