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590565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lef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 xml:space="preserve"> 103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Капітула Наталії Миколаївни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181008742 від 13.09.2019 року керуючись ст.ст. 12, 118, 121, 122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4:013:0041 безоплатно у власність громадянці Капітула Наталії Миколаївні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Капітула Наталії Миколаївні безоплатно  у власність земельну ділянку площею 0,1500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Капітула Наталії Миколаї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20-07-02T13:01:00Z</cp:lastPrinted>
  <dcterms:modified xsi:type="dcterms:W3CDTF">2020-06-16T07:31:00Z</dcterms:modified>
  <cp:revision>27</cp:revision>
  <dc:subject/>
  <dc:title>ШПАНІВСЬКА СІЛЬСЬКА РАДА</dc:title>
</cp:coreProperties>
</file>