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535630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Шевчук Оксани Богд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6:000:0557 безоплатно у власність громадянці Шевчук Оксані Богдані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Шевчук Оксані Богданівні безоплатно  у власність земельну ділянку площею 0,1953 га для ведення особистого селянського господарства за рахунок земель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Шевчук Оксані Богданівні оформити право на земельну ділянку кадастровий номер 5624681500:06:000:055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9-30T09:07:00Z</cp:lastPrinted>
  <dcterms:modified xsi:type="dcterms:W3CDTF">2021-11-03T11:34:00Z</dcterms:modified>
  <cp:revision>2</cp:revision>
  <dc:subject/>
  <dc:title>ШПАНІВСЬКА СІЛЬСЬКА РАДА</dc:title>
</cp:coreProperties>
</file>