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№ </w:t>
      </w:r>
      <w:r>
        <w:rPr>
          <w:u w:val="single"/>
        </w:rPr>
        <w:t>463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обслуговування житлового будинку,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осподарських будівель та споруд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. Трофіменку С.Г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заяву гр. Трофіменка Сергія Геннадійовича, проект землеустрою щодо відведення земельної ділянки цільове призначення якої змінюється </w:t>
      </w:r>
      <w:r>
        <w:rPr>
          <w:bCs/>
        </w:rPr>
        <w:t>для будівництва та обслуговування житлового будинку, господарських будівель та споруд</w:t>
      </w:r>
      <w:r>
        <w:rPr/>
        <w:t xml:space="preserve">, керуючись ст. 12, 21, 122 та пунктом 23 розділу Х Перехідних положень та ст. 26, 33,60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Трофіменку Сергію Геннадійовичу проект землеустрою щодо відведення земельної ділянки площею 0,0945 га (кадастровий номер 5624681500:05:022:0577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95037698 від 18.08.2017 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                           гр. Трофіменка Сергія Геннадійовича для індивідуального садівництва на будівництво і обслуговування житлового будинку, господарських будівель та споруд площею 0,094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. Трофіменку Сергію Геннадійовичу здійснити реєстрацію зміни цільового призначення земельної ділянки площею </w:t>
      </w:r>
      <w:r>
        <w:rPr>
          <w:highlight w:val="yellow"/>
        </w:rPr>
        <w:t>0,</w:t>
      </w:r>
      <w:r>
        <w:rPr/>
        <w:t>0945 га для будівництва та обслуговування житлового будинку, господарських будівель та споруд в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9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01:00Z</dcterms:modified>
  <cp:revision>8</cp:revision>
  <dc:subject/>
  <dc:title/>
</cp:coreProperties>
</file>