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4377269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Федорчука А.П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Бармаки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Федорчуку Андрію Пет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Бармаки, вулиця Шевченка, 8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8T15:13:00Z</cp:lastPrinted>
  <dcterms:modified xsi:type="dcterms:W3CDTF">2020-02-06T13:26:00Z</dcterms:modified>
  <cp:revision>16</cp:revision>
  <dc:subject/>
  <dc:title/>
</cp:coreProperties>
</file>